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3544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36318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8176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3999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