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408174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708420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111884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479066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