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554289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5770321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7766476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