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4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88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983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16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607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25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646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370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4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278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56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52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52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