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991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99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86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0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99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451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694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68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114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82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87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34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169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087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4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914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60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