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75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67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26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80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08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94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57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26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98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964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48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35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7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894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05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