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60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457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6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0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51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85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96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886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00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21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26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82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46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