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055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600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68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71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52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707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025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165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234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351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67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492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748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283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218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612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627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