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081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651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166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383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093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992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508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7643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801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29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665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66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9994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221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072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