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882015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1476688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619614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1289074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8150683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541610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4440331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899891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9887196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784121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545526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4240391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574956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985978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310897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528291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624645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0908958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0713578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1328102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758762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387216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8170907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105090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7241755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2837328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448173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9129621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264950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278480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6889327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913300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2813103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8043595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423048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268513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8425146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217942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717685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