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06804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12628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33940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69792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37916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69012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29649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88995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62818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95336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72437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72974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40192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56243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74167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56255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56735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84889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32949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28751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17619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87456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85020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06811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85979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46027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12765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70978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99756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48403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26248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10188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28044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97873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22742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11682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36541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09031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35350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