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41206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76614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22055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