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7093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0339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6696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8890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