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9437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372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46144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2194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