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99671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11910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61278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2434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