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54713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94407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85800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41653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