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56311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36745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67719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31956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