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36212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200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4095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0874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