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259870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279023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799720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86567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