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467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194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4501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6616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