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6075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27395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25734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87043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