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19006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95976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58925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9350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