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65350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39064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13003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23506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