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33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741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40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610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141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2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905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414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58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577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997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666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857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