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099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586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550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804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400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2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600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271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10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305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732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954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955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223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190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323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004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