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493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375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341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386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053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172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141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35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053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205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942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358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241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720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555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