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96252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06414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37919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16913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22718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47206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27054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51385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30768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62203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90737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25862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33718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