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49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826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75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745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253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905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82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033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649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683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50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80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27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84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183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895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544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