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294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459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949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733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898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712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251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99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508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266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267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749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742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500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118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