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27081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9203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16961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3145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20655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52008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790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387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540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83282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0261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54363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6514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3444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5809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3832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0961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8007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99168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948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3495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6545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70334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05462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04868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0564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3189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6179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9856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0338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4105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22945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220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81833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55428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047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2532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57591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9007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