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168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8219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4210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07621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8353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840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4136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3979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76622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656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74309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706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5857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0934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94721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414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21800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82307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03176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71517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23426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35777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7627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55835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11206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9638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61557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37514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98532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3815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9025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7543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0770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7378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50933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2739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50286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7971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0556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