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02543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0254361"/>
      <w:bookmarkStart w:id="1" w:name="__Fieldmark__0_33002543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